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90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környezet és természetvédelm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 Hévíz város közterületein a járművel várakozás rendjéről szóló </w:t>
      </w:r>
      <w:r>
        <w:rPr>
          <w:rFonts w:cs="Arial" w:ascii="Arial" w:hAnsi="Arial"/>
          <w:b/>
          <w:bCs/>
          <w:iCs/>
          <w:lang w:eastAsia="hu-HU"/>
        </w:rPr>
        <w:t>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szabályozza a helyi közutakon, a helyi önkormányzat tulajdonában álló közforgalom elől el nem zárt magánúton, valamint tereken, parkokban és egyéb közterületeken kijelölt várakozóhelyekre, valamint a kijelölt védett várakozási övezetekre vonatkozó szabály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>A parkolás rendjének folyamatos az igényekhez igazodó módosítására sor kerül. Az elmúlt évben a különböző típusú bérleti lehetőségek felülvizsgálatára és újraszabályozására került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eastAsia="Arial" w:cs="Arial" w:ascii="Arial" w:hAnsi="Arial"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A különböző típusú bérletek 2015 évi forgalmazási statisztikája a következő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60"/>
        <w:gridCol w:w="1701"/>
        <w:gridCol w:w="1983"/>
      </w:tblGrid>
      <w:tr>
        <w:trPr>
          <w:trHeight w:val="300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Díj/év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Eladás db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Árbevétel e Ft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Lakossági bérlet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4 000 F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15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 xml:space="preserve">716 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Intézményi alkalmazotti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4 000 F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58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Foglalkoztatotti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4 000 F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Nem lakossági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20 000 F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77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15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hu-HU"/>
        </w:rPr>
        <w:t>Mint a fenti táblázatból látható a nem lakossági bérletek ára jelentősen magasabb a többihez képest. A magas díjtétel nem igazán ösztönző e bérleti forma megváltásához. A parkolási irodában és a hivatalban elhangzott ügyféli vélemények is azt támasztják alá, hogy ez a díjtétel a többihez képest aránytalanul mag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>Jelen előterjesztésben a nem lakossági bérletek díjának 50%-os csökkentésére teszünk javaslatot az eddig alkalmazott 20 000 Ft/év díjtétel helyett a 10 000 Ft/év díjszabást javasoljuk. Várhatóan ennek  kedvező fogadtatása növelni fogja a bérleteladási bevételt és az meghaladhatja a 2015 évi nagyságrendet.</w:t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/>
        </w:rPr>
        <w:t>Az önkormányzati rendelet-tervezet módosításának indokolása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-2. § a rendelet melléklete határozza meg a bérletek váltásának és díjainak rendjét. A módosítás az új díjtételt tartalmazz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 § A rendelet hatálybalépésének kérdéseit szabályozza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alapján kérem a rendelet-tervezetet megvitatni és elfogadni szíveskedjenek! Az előterjesztéshez mellékeljük a Parkolási Iroda működésének 2015 évi statisztikáj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6. január 1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 . 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iCs/>
          <w:lang w:eastAsia="hu-HU"/>
        </w:rPr>
        <w:t>a Hévíz város közterületein a járművel várakozás rendjéről szóló 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2"/>
          <w:szCs w:val="22"/>
        </w:rPr>
        <w:t xml:space="preserve">a közúti közlekedésről szóló 1988. évi I. törvény 48. § (5) bekezdésében kapott felhatalmazás alapján, </w:t>
      </w:r>
      <w:r>
        <w:rPr>
          <w:rFonts w:cs="Arial" w:ascii="Arial" w:hAnsi="Arial"/>
          <w:b w:val="false"/>
          <w:sz w:val="22"/>
          <w:szCs w:val="22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/>
        <w:ind w:left="440" w:hanging="44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/>
          <w:lang w:eastAsia="hu-HU"/>
        </w:rPr>
        <w:t xml:space="preserve">1.§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(továbbiakban Ör.) 2. melléklete helyébe a rendelet 1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Ez a rendelet a kihirdetését követő napon lép hatályba, és hatálybalépését követő napon hatályát veszti.</w:t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1. melléklete a …/2016. ( . ) Ör-hez</w:t>
      </w:r>
      <w:r>
        <w:rPr>
          <w:rFonts w:cs="Arial" w:ascii="Arial" w:hAnsi="Arial"/>
          <w:i/>
          <w:iCs/>
          <w:u w:val="single"/>
        </w:rPr>
        <w:t>„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2. melléklet a 21/2008. (X. 1.) önkormányzati rendelethez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 várakozási díj mértéke, valamint a bérletek ára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. A várakozási övezetbe sorolt területeken a várakozás díja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Díjosztályok</w:t>
      </w:r>
    </w:p>
    <w:p>
      <w:pPr>
        <w:pStyle w:val="Normal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közúti járműveket az alábbi díjosztályokba kell besorolni:</w:t>
      </w:r>
    </w:p>
    <w:p>
      <w:pPr>
        <w:pStyle w:val="Normal"/>
        <w:spacing w:before="240" w:after="240"/>
        <w:ind w:firstLine="198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 díjosztály</w:t>
      </w:r>
    </w:p>
    <w:p>
      <w:pPr>
        <w:pStyle w:val="Normal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5,50 m-nél nem hosszabb gépjárművek és három vagy négykerekű motorkerékpárok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Személygépkocsik, vegyes használatú járművek és kisteherautók, lakóautók stb.)</w:t>
      </w:r>
    </w:p>
    <w:p>
      <w:pPr>
        <w:pStyle w:val="Normal"/>
        <w:spacing w:before="240" w:after="240"/>
        <w:ind w:firstLine="198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 díjosztály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</w:rPr>
        <w:t>Egyéb 5,50 m-nél hosszabb vagy 3500 kg tömeget meghaladó járművek (Autóbuszok, teherautók, járműszerelvények stb.) Ezek a gépjárművek csak a Széchenyi utcai nagyparkoló (Nagyparkoló) területén parkolhatnak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Alapdíj óránként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0"/>
        <w:gridCol w:w="2562"/>
        <w:gridCol w:w="2562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ón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íjosztály 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íjosztály B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. Zóna első óra ingyenes, valamint a „Hévíz Kártya” használóinak naponta egy alkalommal további egy óra ingyenes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 Ft/ó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 Ft/óra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I. Zóna (piros)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0 Ft/ó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II. Zóna (sárga)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 Ft/ó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V. Zóna (zöld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 Ft/ó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. Zóna (kék) jegyváltás ellenében, vagy tárcsa kihelyezésével egy óra ingyenes. Az engedélyezett egy órán túli parkolás esetén a IV. zónára vonatkozó pótdíjfizetési kötelezést kell alkalmazni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240" w:after="20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k az ÁFÁ-t tartalmazzák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Pótdíjak</w:t>
      </w:r>
    </w:p>
    <w:p>
      <w:pPr>
        <w:pStyle w:val="Normal"/>
        <w:spacing w:before="0" w:after="24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ény megállapításának időpontjától számított: </w:t>
      </w:r>
    </w:p>
    <w:tbl>
      <w:tblPr>
        <w:tblW w:w="963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2588"/>
        <w:gridCol w:w="2564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íjosztály 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)</w:t>
            </w:r>
            <w:r>
              <w:rPr>
                <w:rFonts w:cs="Arial" w:ascii="Arial" w:hAnsi="Arial"/>
              </w:rPr>
              <w:t xml:space="preserve"> 15 napon belüli fizetés eseté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I. zóna: 4 800 Ft </w:t>
              <w:br/>
              <w:t xml:space="preserve">III. zóna: 2 400 Ft </w:t>
              <w:br/>
              <w:t xml:space="preserve">IV. zóna: 1 200 Ft </w:t>
              <w:br/>
              <w:t>V. zóna: 1 200 Ft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)</w:t>
            </w:r>
            <w:r>
              <w:rPr>
                <w:rFonts w:cs="Arial" w:ascii="Arial" w:hAnsi="Arial"/>
              </w:rPr>
              <w:t xml:space="preserve"> 15 napon túli fizetés eseté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I. zóna: 16 000 Ft </w:t>
              <w:br/>
              <w:t xml:space="preserve">III. zóna: 8 000 Ft </w:t>
              <w:br/>
              <w:t xml:space="preserve">IV. zóna: 4 000 Ft </w:t>
              <w:br/>
              <w:t>V. zóna: 4 000 Ft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veszett jegy eseté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óna: 2 000 Ft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240" w:after="20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V. zóna kivételével a pótdíjon felül az adott zónára vonatkozó egy óra várakozási díjat is meg kell fizetni.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</w:rPr>
        <w:t>A parkolás üzemeltetője jogosult minden egyes kiküldött fizetési felszólítás után kezelési költséget felszámolni, mely magában foglalja az ügyviteli és a postai költségeket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ÁFÁ-t csak a várakozási díj tartalmaz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I. A bérletek árai</w:t>
      </w:r>
    </w:p>
    <w:tbl>
      <w:tblPr>
        <w:tblW w:w="963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2602"/>
        <w:gridCol w:w="2564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őtartam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sszeg (Ft)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i lakossági bérle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nkormányzati intézményi alkalmazotti bérle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nkormányzati intézményi alkalmazotti bérle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él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m lakossági, foglalkoztatotti bérle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m lakossági foglalkoztatotti bérle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él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em lakossági bérlet </w:t>
              <w:br/>
              <w:t>(Nagyparkolóban elektronikus beléptető kártya használatával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</w:tbl>
    <w:p>
      <w:pPr>
        <w:pStyle w:val="Normal"/>
        <w:spacing w:before="240" w:after="20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tek érvényessége tárgy év január 1-jétől következő év január 31-ig tart.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</w:rPr>
        <w:t>Az önkormányzati intézményi alkalmazotti, és a nem lakossági foglalkoztatotti bérleteket a megváltás napjától számított fél évre is meg lehet váltani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Bérlet csere díja (elveszett bérlet, gépjármű csere) 500 Ft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us beléptető kártya pótlásának díja 3000 Ft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tek ára az ÁFÁ-t tartalmazza.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lőzetes hatásvizsgálat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cs="Arial" w:ascii="Arial" w:hAnsi="Arial"/>
          <w:lang w:eastAsia="en-US"/>
        </w:rPr>
        <w:t>a jogalkotásról szóló 2010. évi CXXX. törvény 17. § (1) bekezdése alapján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-tervezet címe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Társadalmi-gazdasági hatása</w:t>
      </w:r>
      <w:r>
        <w:rPr>
          <w:rFonts w:cs="Arial" w:ascii="Arial" w:hAnsi="Arial"/>
          <w:lang w:eastAsia="en-US"/>
        </w:rPr>
        <w:t>: A fizető parkolókban alkalmazott bérleti konstrukciók közül a nem lakosság által megváltható bérleti forma díjtételének a többi  bérleti forma díjtételéhez arányosítás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Költségvetési hatása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</w:rPr>
        <w:t>a várakozási díjból keletkező bevételek csökkenhetnek, de ezt ellensúlyozhatja a kedvezőbb árú bérlet váltásának lehetősége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rnyezeti, egészség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dminisztratív terheket befolyásoló hatása</w:t>
      </w:r>
      <w:r>
        <w:rPr>
          <w:rFonts w:cs="Arial" w:ascii="Arial" w:hAnsi="Arial"/>
          <w:lang w:eastAsia="en-US"/>
        </w:rPr>
        <w:t>: csekély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Egyéb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ának szükségessége</w:t>
      </w:r>
      <w:r>
        <w:rPr>
          <w:rFonts w:cs="Arial" w:ascii="Arial" w:hAnsi="Arial"/>
          <w:lang w:eastAsia="en-US"/>
        </w:rPr>
        <w:t>: A többi bérleti konstrukció díjához arányosított új díjtétel ügyféli elégedettségét növelő intézkedés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a elmaradása esetén várható következmények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alkalmazásához szükséges feltételek</w:t>
      </w:r>
      <w:r>
        <w:rPr>
          <w:rFonts w:cs="Arial" w:ascii="Arial" w:hAnsi="Arial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személyi</w:t>
      </w:r>
      <w:r>
        <w:rPr>
          <w:rFonts w:cs="Arial" w:ascii="Arial" w:hAnsi="Arial"/>
          <w:lang w:eastAsia="en-US"/>
        </w:rPr>
        <w:t xml:space="preserve">: </w:t>
        <w:tab/>
        <w:t>rendelkezésre áll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szervezeti</w:t>
      </w:r>
      <w:r>
        <w:rPr>
          <w:rFonts w:cs="Arial" w:ascii="Arial" w:hAnsi="Arial"/>
          <w:lang w:eastAsia="en-US"/>
        </w:rPr>
        <w:t xml:space="preserve">: </w:t>
        <w:tab/>
        <w:t>rendelkezésre áll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tárgyi</w:t>
      </w:r>
      <w:r>
        <w:rPr>
          <w:rFonts w:cs="Arial" w:ascii="Arial" w:hAnsi="Arial"/>
          <w:lang w:eastAsia="en-US"/>
        </w:rPr>
        <w:t>:</w:t>
        <w:tab/>
        <w:tab/>
        <w:t>rendelkezésre áll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lang w:eastAsia="en-US"/>
        </w:rPr>
        <w:t>pénzügyi</w:t>
      </w:r>
      <w:r>
        <w:rPr>
          <w:rFonts w:cs="Arial" w:ascii="Arial" w:hAnsi="Arial"/>
          <w:lang w:eastAsia="en-US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sz w:val="24"/>
          <w:szCs w:val="24"/>
          <w:lang w:eastAsia="en-US"/>
        </w:rPr>
      </w:pPr>
      <w:r>
        <w:rPr>
          <w:rFonts w:cs="Arial" w:ascii="Arial" w:hAnsi="Arial"/>
          <w:b/>
          <w:strike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701"/>
      </w:tblGrid>
      <w:tr>
        <w:trPr/>
        <w:tc>
          <w:tcPr>
            <w:tcW w:w="2143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before="0" w:after="200"/>
              <w:jc w:val="center"/>
              <w:rPr>
                <w:color w:val="7F7F7F"/>
              </w:rPr>
            </w:pPr>
            <w:r>
              <w:rPr>
                <w:color w:val="7F7F7F"/>
              </w:rPr>
              <w:drawing>
                <wp:inline distT="0" distB="0" distL="0" distR="0">
                  <wp:extent cx="909320" cy="952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rFonts w:ascii="Arial" w:hAnsi="Arial" w:cs="Arial"/>
                <w:b/>
                <w:b/>
                <w:color w:val="7F7F7F"/>
                <w:spacing w:val="3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7F7F7F"/>
                <w:spacing w:val="30"/>
                <w:sz w:val="36"/>
                <w:szCs w:val="36"/>
              </w:rPr>
              <w:t xml:space="preserve">Hévíz Város Önkormányzat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rFonts w:ascii="Arial" w:hAnsi="Arial" w:cs="Arial"/>
                <w:b/>
                <w:b/>
                <w:color w:val="7F7F7F"/>
                <w:spacing w:val="3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7F7F7F"/>
                <w:spacing w:val="30"/>
                <w:sz w:val="32"/>
                <w:szCs w:val="32"/>
              </w:rPr>
              <w:t>Parkolási Iroda</w:t>
            </w:r>
          </w:p>
          <w:p>
            <w:pPr>
              <w:pStyle w:val="Nincstrkz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Email: hevizparkolas@gmail.com</w:t>
            </w:r>
          </w:p>
          <w:p>
            <w:pPr>
              <w:pStyle w:val="Nincstrkz"/>
              <w:jc w:val="center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8380 Hévíz, Petőfi S. u. 10-12. Tel.: 83/340-667, 30/463-6997</w:t>
            </w:r>
          </w:p>
          <w:p>
            <w:pPr>
              <w:pStyle w:val="Nincstrkz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Bankszámla: 11749039-15432429-10100008</w:t>
            </w:r>
          </w:p>
          <w:p>
            <w:pPr>
              <w:pStyle w:val="Nincstrkz"/>
              <w:jc w:val="center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Adószám: 15734374-2-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5657"/>
      </w:tblGrid>
      <w:tr>
        <w:trPr>
          <w:trHeight w:val="113" w:hRule="exact"/>
        </w:trPr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before="0" w:after="200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before="0" w:after="200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Ügyintéző: Kecskés Annamária</w:t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Tárgy;   Tájékoztatás</w:t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Ügyszám: PI-001/2016</w:t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Email:</w:t>
            </w:r>
            <w:r>
              <w:rPr>
                <w:rFonts w:cs="Arial" w:ascii="Arial" w:hAnsi="Arial"/>
                <w:color w:val="808080"/>
              </w:rPr>
              <w:t xml:space="preserve"> </w:t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évíz Város Önkormányzat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8380 Hévíz, Kossuth L. u.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pp Gábor </w:t>
      </w:r>
    </w:p>
    <w:p>
      <w:pPr>
        <w:pStyle w:val="Normal"/>
        <w:rPr>
          <w:b/>
          <w:b/>
        </w:rPr>
      </w:pPr>
      <w:r>
        <w:rPr>
          <w:b/>
        </w:rPr>
        <w:t xml:space="preserve">polgármester ú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15. január 1- november 30. között a Gameszos kintlévőségek befizetése </w:t>
      </w:r>
      <w:r>
        <w:rPr>
          <w:b/>
        </w:rPr>
        <w:t>193 917.-Ft</w:t>
      </w:r>
      <w:r>
        <w:rPr/>
        <w:t xml:space="preserve"> vol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/>
        <w:t>Hévíz Város Önkormányzat Parkolási Iroda bevételének tájékoztatója táblázatok formájában a 2015.01.01-2015.12.31-ig tartó időszakról.</w:t>
      </w:r>
    </w:p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2"/>
        <w:gridCol w:w="558"/>
        <w:gridCol w:w="15"/>
        <w:gridCol w:w="1265"/>
        <w:gridCol w:w="580"/>
        <w:gridCol w:w="1258"/>
        <w:gridCol w:w="564"/>
        <w:gridCol w:w="19"/>
        <w:gridCol w:w="1243"/>
        <w:gridCol w:w="551"/>
        <w:gridCol w:w="20"/>
        <w:gridCol w:w="1248"/>
        <w:gridCol w:w="578"/>
        <w:gridCol w:w="17"/>
        <w:gridCol w:w="1300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nuár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ebruár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árcius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Április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áju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érletcse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kossági bérlet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95 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8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t. alk. bérlet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7 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oglalk. bérlet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8 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em lak.bérlet (nagyparkoló)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80 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40 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arkoló tárcsa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 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gyparkoló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075 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308 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718 78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tomata (utcai)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57 3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80 6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73 0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64 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16 305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ótdíj befizetés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70 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12 6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22 1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26 37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96 411</w:t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Behajtás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9 6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5 8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9 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7 80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9 3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*Ügyv.fmh+vh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1 29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53 63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10 9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36 3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3 077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bil parkolás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6 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2 8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9 7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7 2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3 97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Mindösszesen: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1 363 15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2 416 4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3 845 0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3 543 07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3 765 5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79"/>
        <w:gridCol w:w="66"/>
        <w:gridCol w:w="581"/>
        <w:gridCol w:w="62"/>
        <w:gridCol w:w="1134"/>
        <w:gridCol w:w="708"/>
        <w:gridCol w:w="1276"/>
        <w:gridCol w:w="709"/>
        <w:gridCol w:w="1417"/>
        <w:gridCol w:w="851"/>
        <w:gridCol w:w="1701"/>
      </w:tblGrid>
      <w:tr>
        <w:trPr/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úniu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úliu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gusztu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zeptember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érletcser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kossági bérle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t. alk. bérle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oglalk.  bérle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em lak.bérlet (nagyparkoló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arkoló tárcs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gyparkoló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 469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 896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 122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812 520</w:t>
            </w:r>
          </w:p>
        </w:tc>
      </w:tr>
      <w:tr>
        <w:trPr>
          <w:trHeight w:val="329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tomata (utcai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164 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472 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843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171 515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highlight w:val="cyan"/>
              </w:rPr>
            </w:pPr>
            <w:r>
              <w:rPr/>
              <w:t>Pótdíj befizeté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highlight w:val="cyan"/>
              </w:rPr>
            </w:pPr>
            <w:r>
              <w:rPr>
                <w:b/>
              </w:rPr>
              <w:t>15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51 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98 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17 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83 335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Behajtá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5 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8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9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0 4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*Ügyv.fmh+vh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4 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8 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3 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60 472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bil parkolá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88 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05 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82 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3 205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Mindösszesen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4 716 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5 843 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7 445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cyan"/>
              </w:rPr>
              <w:t>4 051 94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1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260"/>
        <w:gridCol w:w="626"/>
        <w:gridCol w:w="1276"/>
        <w:gridCol w:w="708"/>
        <w:gridCol w:w="1350"/>
        <w:gridCol w:w="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któber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ovember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ecember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érletcs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kossági bér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t. alk. bér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oglalk. bér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em lak.bérlet (nagyparkol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arkoló tárc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gyparkol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178 3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430 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tomata (utca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45 1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59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highlight w:val="cyan"/>
              </w:rPr>
            </w:pPr>
            <w:r>
              <w:rPr/>
              <w:t>Pótdíj befizet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highlight w:val="cyan"/>
              </w:rPr>
            </w:pPr>
            <w:r>
              <w:rPr>
                <w:b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3547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01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2 77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Behajt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4 1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10 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1 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*Ügyv.fmh+v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30 06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23 7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23 9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bil parkol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6 87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8 7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Mindösszesen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3 145 0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3 484 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490 8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tel Európa által értékesített parkoló bérletek 2015. évben:</w:t>
        <w:tab/>
        <w:tab/>
        <w:t xml:space="preserve">  233 680</w:t>
      </w:r>
      <w:r>
        <w:rPr>
          <w:b/>
        </w:rPr>
        <w:t>.-</w:t>
      </w:r>
    </w:p>
    <w:p>
      <w:pPr>
        <w:pStyle w:val="Normal"/>
        <w:jc w:val="both"/>
        <w:rPr/>
      </w:pPr>
      <w:r>
        <w:rPr/>
        <w:t>Hotel Kalma által értékesített parkoló bérletek 2015. évben:</w:t>
        <w:tab/>
        <w:t xml:space="preserve">              834 912.-</w:t>
      </w:r>
    </w:p>
    <w:p>
      <w:pPr>
        <w:pStyle w:val="Normal"/>
        <w:jc w:val="both"/>
        <w:rPr>
          <w:b/>
          <w:b/>
        </w:rPr>
      </w:pPr>
      <w:r>
        <w:rPr>
          <w:b/>
        </w:rPr>
        <w:t>Parkolási Iroda mind összes bevétele:</w:t>
        <w:tab/>
        <w:t>45 180 583 Ft</w:t>
      </w:r>
    </w:p>
    <w:p>
      <w:pPr>
        <w:pStyle w:val="Normal"/>
        <w:jc w:val="both"/>
        <w:rPr>
          <w:i/>
          <w:i/>
        </w:rPr>
      </w:pPr>
      <w:r>
        <w:rPr>
          <w:i/>
        </w:rPr>
        <w:t>*A behajtás rovatban az Euro-Inford Kft. illetve az EPC plc. (külföldi) által kiküldött második fizetési felszólításra befizetett  tételek szerepelnek.</w:t>
      </w:r>
    </w:p>
    <w:p>
      <w:pPr>
        <w:pStyle w:val="Normal"/>
        <w:jc w:val="both"/>
        <w:rPr>
          <w:i/>
          <w:i/>
        </w:rPr>
      </w:pPr>
      <w:r>
        <w:rPr>
          <w:i/>
        </w:rPr>
        <w:t>** Dr. Gelencsér Anita által beadott fizetési meghagyásokra + végrehajtásokra befizetett tételek szerepel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>2. A parkoló automaták árbevétele a fenti időszakban a következőképp alakult:</w:t>
      </w:r>
    </w:p>
    <w:p>
      <w:pPr>
        <w:pStyle w:val="Normal"/>
        <w:ind w:left="360" w:hanging="0"/>
        <w:jc w:val="both"/>
        <w:rPr/>
      </w:pPr>
      <w:r>
        <w:rPr/>
        <w:t>a.) A Széchenyi utcai nagyparkoló automatáinak össz. bevétele:</w:t>
      </w:r>
    </w:p>
    <w:p>
      <w:pPr>
        <w:pStyle w:val="Normal"/>
        <w:ind w:left="360" w:hanging="0"/>
        <w:jc w:val="both"/>
        <w:rPr/>
      </w:pPr>
      <w:r>
        <w:rPr/>
        <w:t>2015. március:</w:t>
        <w:tab/>
        <w:tab/>
        <w:tab/>
        <w:t>1 075 260 .-</w:t>
        <w:tab/>
        <w:t xml:space="preserve">   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2015. április: </w:t>
        <w:tab/>
        <w:tab/>
        <w:tab/>
        <w:t>1 308 150.-</w:t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  <w:t>2015. május:</w:t>
        <w:tab/>
        <w:tab/>
        <w:tab/>
        <w:t>1 718 780.-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2015. június:</w:t>
        <w:tab/>
        <w:tab/>
        <w:tab/>
        <w:t>2 469 110.-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2015. július:</w:t>
        <w:tab/>
        <w:tab/>
        <w:tab/>
        <w:t>2 896 080.-</w:t>
        <w:tab/>
        <w:tab/>
        <w:t xml:space="preserve">                      </w:t>
        <w:tab/>
        <w:tab/>
      </w:r>
    </w:p>
    <w:p>
      <w:pPr>
        <w:pStyle w:val="Normal"/>
        <w:ind w:left="360" w:hanging="0"/>
        <w:jc w:val="both"/>
        <w:rPr/>
      </w:pPr>
      <w:r>
        <w:rPr/>
        <w:t>2015. augusztus:</w:t>
        <w:tab/>
        <w:tab/>
        <w:t xml:space="preserve"> </w:t>
        <w:tab/>
        <w:t>4 122 300.-</w:t>
        <w:tab/>
        <w:tab/>
        <w:tab/>
        <w:t xml:space="preserve">         </w:t>
      </w:r>
      <w:r>
        <w:rPr>
          <w:b/>
        </w:rPr>
        <w:tab/>
      </w:r>
      <w:r>
        <w:rPr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2015. szeptember:</w:t>
        <w:tab/>
        <w:tab/>
        <w:tab/>
        <w:t>1 812 520.-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2015. október:</w:t>
        <w:tab/>
        <w:tab/>
        <w:tab/>
        <w:t>1 178 360.-</w:t>
        <w:tab/>
        <w:tab/>
        <w:t xml:space="preserve">   </w:t>
      </w:r>
      <w:r>
        <w:rPr>
          <w:b/>
        </w:rPr>
        <w:t xml:space="preserve">      </w:t>
      </w:r>
      <w:r>
        <w:rPr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2015. november:</w:t>
        <w:tab/>
        <w:tab/>
        <w:tab/>
        <w:t>1 430 620.-</w:t>
        <w:tab/>
        <w:tab/>
      </w:r>
      <w:r>
        <w:rPr>
          <w:b/>
        </w:rPr>
        <w:t xml:space="preserve">   </w:t>
      </w:r>
    </w:p>
    <w:p>
      <w:pPr>
        <w:pStyle w:val="Normal"/>
        <w:ind w:left="360" w:hanging="0"/>
        <w:jc w:val="both"/>
        <w:rPr/>
      </w:pPr>
      <w:r>
        <w:rPr/>
        <w:t>2015. december:</w:t>
        <w:tab/>
        <w:tab/>
        <w:tab/>
        <w:tab/>
        <w:t>0.-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Nagyparkoló automaták mind összes bevétele:</w:t>
        <w:tab/>
        <w:t>18 012 180.- Ft</w:t>
      </w:r>
    </w:p>
    <w:p>
      <w:pPr>
        <w:pStyle w:val="Normal"/>
        <w:ind w:left="360" w:hanging="0"/>
        <w:jc w:val="both"/>
        <w:rPr/>
      </w:pPr>
      <w:r>
        <w:rPr/>
        <w:t>b.) Közterületi parkoló automaták bevétele utcánként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83"/>
        <w:gridCol w:w="190"/>
        <w:gridCol w:w="1440"/>
        <w:gridCol w:w="1440"/>
        <w:gridCol w:w="1440"/>
        <w:gridCol w:w="1620"/>
        <w:gridCol w:w="1410"/>
      </w:tblGrid>
      <w:tr>
        <w:trPr>
          <w:trHeight w:val="270" w:hRule="atLeast"/>
        </w:trPr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Utca </w:t>
            </w:r>
          </w:p>
        </w:tc>
        <w:tc>
          <w:tcPr>
            <w:tcW w:w="37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Januá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Februá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Márciu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Április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Május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őfi u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8 6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4 7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6 2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6 68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8 00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dy E. u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 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9 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4 7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0 58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3 985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Jókai u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8 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 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8 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9 3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7 31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 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 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 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 28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 67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I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 6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 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 92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 32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Arial"/>
                <w:b/>
              </w:rPr>
              <w:t>3 6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 04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 84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 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6 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9 11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5 14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 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 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 2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 69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0 09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133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.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 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 57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 950</w:t>
            </w:r>
          </w:p>
        </w:tc>
      </w:tr>
      <w:tr>
        <w:trPr>
          <w:trHeight w:val="270" w:hRule="atLeast"/>
        </w:trPr>
        <w:tc>
          <w:tcPr>
            <w:tcW w:w="1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i/>
                <w:i/>
                <w:highlight w:val="cyan"/>
              </w:rPr>
            </w:pPr>
            <w:r>
              <w:rPr>
                <w:rFonts w:cs="Arial"/>
                <w:b/>
                <w:bCs/>
                <w:i/>
                <w:highlight w:val="cyan"/>
              </w:rPr>
              <w:t>Mindösszesen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357 33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480 65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873 09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864 17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cyan"/>
              </w:rPr>
              <w:t>816 305</w:t>
            </w:r>
          </w:p>
        </w:tc>
      </w:tr>
      <w:tr>
        <w:trPr>
          <w:trHeight w:val="270" w:hRule="atLeast"/>
        </w:trPr>
        <w:tc>
          <w:tcPr>
            <w:tcW w:w="7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Utca </w:t>
            </w:r>
          </w:p>
        </w:tc>
        <w:tc>
          <w:tcPr>
            <w:tcW w:w="37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Júniu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Júliu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Augusztu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Szeptember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Október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őfi u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8 4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2 4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2 9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7 59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1 77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dy E. u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5 1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5 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12 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4 08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8 88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Jókai u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9 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0 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1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1 7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8 910</w:t>
            </w:r>
          </w:p>
        </w:tc>
      </w:tr>
      <w:tr>
        <w:trPr>
          <w:trHeight w:val="255" w:hRule="atLeast"/>
        </w:trPr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 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 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 6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 15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 530</w:t>
            </w:r>
          </w:p>
        </w:tc>
      </w:tr>
      <w:tr>
        <w:trPr>
          <w:trHeight w:val="255" w:hRule="atLeast"/>
        </w:trPr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I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0 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3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1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4 42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4 14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 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 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 74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43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5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2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7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 3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8 64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 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4 9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3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1 33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133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.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 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 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 2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 610</w:t>
            </w:r>
          </w:p>
        </w:tc>
      </w:tr>
      <w:tr>
        <w:trPr>
          <w:trHeight w:val="270" w:hRule="atLeast"/>
        </w:trPr>
        <w:tc>
          <w:tcPr>
            <w:tcW w:w="1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i/>
                <w:i/>
                <w:highlight w:val="cyan"/>
              </w:rPr>
            </w:pPr>
            <w:r>
              <w:rPr>
                <w:rFonts w:cs="Arial"/>
                <w:b/>
                <w:bCs/>
                <w:i/>
                <w:highlight w:val="cyan"/>
              </w:rPr>
              <w:t>Mindösszesen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1 164 50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1 472 48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1 843 8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1 171 51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cyan"/>
              </w:rPr>
              <w:t>745 11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46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  <w:gridCol w:w="360"/>
        <w:gridCol w:w="195"/>
        <w:gridCol w:w="1425"/>
        <w:gridCol w:w="1260"/>
      </w:tblGrid>
      <w:tr>
        <w:trPr>
          <w:trHeight w:val="270" w:hRule="atLeast"/>
        </w:trPr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Utca 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vembe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December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őfi 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8 0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dy E. u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0 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Jókai u.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7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 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 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I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 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I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 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133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 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i/>
                <w:i/>
                <w:highlight w:val="cyan"/>
              </w:rPr>
            </w:pPr>
            <w:r>
              <w:rPr>
                <w:rFonts w:cs="Arial"/>
                <w:b/>
                <w:bCs/>
                <w:i/>
                <w:highlight w:val="cyan"/>
              </w:rPr>
              <w:t>Mindösszesen: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759 1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-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zterületi parkoló automaták mind összes bevétele:   10 548 080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Mobil parkolás zónánkénti felbontásban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260"/>
        <w:gridCol w:w="756"/>
        <w:gridCol w:w="1429"/>
        <w:gridCol w:w="709"/>
        <w:gridCol w:w="14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iros zóna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(Petőfi S. u. )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árga Zón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(Jókai u, Honvéd u, József A. u, Park u.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öld zón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(Ady u.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nu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6 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 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 9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ebru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2 2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4 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 2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árc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2 3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7 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 5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Árpi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2 6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0 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 97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áj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1 1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5 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 48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ún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3 6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9 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5 643</w:t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úl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2 6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9 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3 9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highlight w:val="cyan"/>
              </w:rPr>
            </w:pPr>
            <w:r>
              <w:rPr/>
              <w:t>Augusz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highlight w:val="cyan"/>
              </w:rPr>
            </w:pPr>
            <w:r>
              <w:rPr>
                <w:b/>
              </w:rPr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2 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0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8 8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zept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8 3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2 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 8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któ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4 0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9 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 29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ov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6 5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4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2 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 4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ec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Mindösszesen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2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1 122 6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19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617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8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186 2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bilparkolás mind összes bevétele:   1 925 921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/>
        <w:t>A Széchenyi utcai nagyparkoló havi statisztikáját az alábbi táblázat tartalmazza, a táblázatban szereplő fizetett jegy kilépés és a fizetett jegy közti különbség abból adódik, hogy az 1 órán belül még ingyenes jegyet leolvastatja a fizető automatánál, és a nem fizetés esetén is rögzíti a rendszer.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"/>
        <w:gridCol w:w="1080"/>
        <w:gridCol w:w="360"/>
        <w:gridCol w:w="720"/>
        <w:gridCol w:w="360"/>
        <w:gridCol w:w="1260"/>
        <w:gridCol w:w="12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árciu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Ápril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áju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ún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úli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Jegy nyom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6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04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smeretlen belépő (besurran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orompó nyitás jegykiadásk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9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8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5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0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zabályos áthaladás (jegy + kártya) be-ki lép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3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5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5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3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Fizetett jegy kilép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5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3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Fizetett je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5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4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ngyenes kilépés (1 órán belü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7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6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smeretlen kilépő (kisurraná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gusztu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ptemb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któ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v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emb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Jegy nyomtatá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4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4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 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smeretlen belépő (besurranó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orompó nyitás jegykiadásko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4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zabályos áthaladás (jegy + kártya) be-ki lépé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6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3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Fizetett jegy kilépé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3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5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Fizetett jeg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3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</w:t>
            </w:r>
            <w:r>
              <w:rPr/>
              <w:t>116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ngyenes kilépés (1 órán belül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9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8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smeretlen kilépő (kisurranás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ihelyezett fizetési felszólítások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473"/>
        <w:gridCol w:w="2266"/>
        <w:gridCol w:w="2252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ihelyezett fizetési felszólítá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ndezett (befizetett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ornó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Januá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Februá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árciu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Áprili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áju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Júniu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Júliu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Augusztu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zeptembe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Októbe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ovembe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Decembe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 xml:space="preserve">Mindösszesen: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26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194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5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évíz, 2016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zládovics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b/>
      <w:sz w:val="32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43:00Z</dcterms:created>
  <dc:creator>T-Cont Kft</dc:creator>
  <dc:description/>
  <cp:keywords/>
  <dc:language>en-US</dc:language>
  <cp:lastModifiedBy>Lajkó Erzsébet Márta</cp:lastModifiedBy>
  <cp:lastPrinted>2015-11-12T15:26:00Z</cp:lastPrinted>
  <dcterms:modified xsi:type="dcterms:W3CDTF">2016-01-14T12:46:00Z</dcterms:modified>
  <cp:revision>5</cp:revision>
  <dc:subject/>
  <dc:title>Iktatószám: PMK/144/2011</dc:title>
</cp:coreProperties>
</file>